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9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49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 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99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 178,8 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 178,8 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 178,8 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 178,8 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9 478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9 478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9 478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9 478,1</w:t>
            </w:r>
          </w:p>
        </w:tc>
      </w:tr>
    </w:tbl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Музычук Ольга</cp:lastModifiedBy>
  <cp:lastPrinted>2019-10-08T15:58:00Z</cp:lastPrinted>
  <dcterms:modified xsi:type="dcterms:W3CDTF">2019-11-27T07:16:00Z</dcterms:modified>
  <cp:revision>334</cp:revision>
  <dc:subject/>
  <dc:title>                                             </dc:title>
</cp:coreProperties>
</file>